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торой семестр 2019-2020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тудентов 1 курса на базе ВО (казах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казах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В04216 «Публичное право»</w:t>
      </w:r>
    </w:p>
    <w:tbl>
      <w:tblPr>
        <w:tblW w:w="10911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0"/>
        <w:gridCol w:w="709"/>
        <w:gridCol w:w="708"/>
        <w:gridCol w:w="2550"/>
        <w:gridCol w:w="311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Қазақстан Республикасының азаматтық құқығы (ерекше бөлі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ева Гульжаухар Турсынхан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az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Қазақстан Республикасының қылмыстық құқығы (ерекше бөлі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ешалиев Нурлан Даулетку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i_2301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Қазақстан Республикасының азаматтық іс жүргізу құқығ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ксатов Нуржан Риша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ұл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ureke259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Қазақстан Республикасының қылмыстық іс  жүргізу құқығ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маганбетов Пернебай Алмаганбет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draizer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әсіпкерлік құқық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дайшиева Адема Бахытбек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dem.12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ҚР мемлекеттік қызм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мбекова Асель Рахат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ssel_rdk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ҚР прокурорлық қадаға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Журсимбаев Сагындык Кемалович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kemali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торой семестр 2019-2020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тудентов 1 курса на базе ВО (казах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В04216 «Частное право»</w:t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0"/>
        <w:gridCol w:w="709"/>
        <w:gridCol w:w="708"/>
        <w:gridCol w:w="2550"/>
        <w:gridCol w:w="311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Қазақстан Республикасының азаматтық құқығы (ерекше бөлі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ева Гульжаухар Турсынхан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az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Қазақстан Республикасының қылмыстық құқығы (ерекше бөлі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ешалиев Нурлан Даулетку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i_2301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Қазақстан Республикасының азаматтық іс жүргізу құқығ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ксатов Нуржан Риша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kk-KZ"/>
              </w:rPr>
              <w:t>ұл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ureke259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Қазақстан Республикасының қылмыстық іс  жүргізу құқығ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лмаганбетов Пернебай Алмаганбет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ldraizer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арттық құқы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ангалиева Айжан Зингалиевн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yzhan.amangalieva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кологиялық құқы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дайшиева Адема Бахытбек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dem.12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лық құқығ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дайшиева Адема Бахытбек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dem.12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az@mail.ru" TargetMode="External"/><Relationship Id="rId3" Type="http://schemas.openxmlformats.org/officeDocument/2006/relationships/hyperlink" Target="mailto:ali_2301@mail.ru" TargetMode="External"/><Relationship Id="rId4" Type="http://schemas.openxmlformats.org/officeDocument/2006/relationships/hyperlink" Target="mailto:Nureke259@mail.ru" TargetMode="External"/><Relationship Id="rId5" Type="http://schemas.openxmlformats.org/officeDocument/2006/relationships/hyperlink" Target="mailto:aldraizer@mail.ru" TargetMode="External"/><Relationship Id="rId6" Type="http://schemas.openxmlformats.org/officeDocument/2006/relationships/hyperlink" Target="mailto:adem.12@mail.ru" TargetMode="External"/><Relationship Id="rId7" Type="http://schemas.openxmlformats.org/officeDocument/2006/relationships/hyperlink" Target="mailto:assel_rdk@mail.ru" TargetMode="External"/><Relationship Id="rId8" Type="http://schemas.openxmlformats.org/officeDocument/2006/relationships/hyperlink" Target="mailto:skemali@mail.ru" TargetMode="External"/><Relationship Id="rId9" Type="http://schemas.openxmlformats.org/officeDocument/2006/relationships/hyperlink" Target="mailto:gkaz@mail.ru" TargetMode="External"/><Relationship Id="rId10" Type="http://schemas.openxmlformats.org/officeDocument/2006/relationships/hyperlink" Target="mailto:ali_2301@mail.ru" TargetMode="External"/><Relationship Id="rId11" Type="http://schemas.openxmlformats.org/officeDocument/2006/relationships/hyperlink" Target="mailto:Nureke259@mail.ru" TargetMode="External"/><Relationship Id="rId12" Type="http://schemas.openxmlformats.org/officeDocument/2006/relationships/hyperlink" Target="mailto:aldraizer@mail.ru" TargetMode="External"/><Relationship Id="rId13" Type="http://schemas.openxmlformats.org/officeDocument/2006/relationships/hyperlink" Target="mailto:ayzhan.amangalieva@mail.ru" TargetMode="External"/><Relationship Id="rId14" Type="http://schemas.openxmlformats.org/officeDocument/2006/relationships/hyperlink" Target="mailto:adem.12@mail.ru" TargetMode="External"/><Relationship Id="rId15" Type="http://schemas.openxmlformats.org/officeDocument/2006/relationships/hyperlink" Target="mailto:adem.12@mail.ru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44:00Z</dcterms:created>
  <dc:creator>юзер</dc:creator>
  <dc:description/>
  <dc:language>en-US</dc:language>
  <cp:lastModifiedBy>юзер</cp:lastModifiedBy>
  <dcterms:modified xsi:type="dcterms:W3CDTF">2020-02-03T06:47:00Z</dcterms:modified>
  <cp:revision>1</cp:revision>
  <dc:subject/>
  <dc:title/>
</cp:coreProperties>
</file>